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sz w:val="32"/>
        </w:rPr>
      </w:pPr>
      <w:r>
        <w:rPr>
          <w:sz w:val="32"/>
        </w:rPr>
        <w:t xml:space="preserve">VZN č.  1/2004 </w:t>
      </w:r>
    </w:p>
    <w:p>
      <w:pPr>
        <w:pStyle w:val="Zkladntext2"/>
        <w:jc w:val="center"/>
        <w:rPr/>
      </w:pPr>
      <w:r>
        <w:rPr>
          <w:sz w:val="32"/>
        </w:rPr>
        <w:t xml:space="preserve">o  určení školských obvodov na území mesta Brezová pod Bradlom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Čl. I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Základné ustanoven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Mesto Brezová pod Bradlom na základe § 6 zákona č. 369/1990 Z. z. o obecnom zriadení v znení neskorších zmien a doplnkov a v zmysle § 8 zákona č. 596/2003 o štátnej správe v školstve a školskej samospráve a o zmene a doplnení niektorých zákonov určuje svojím všeobecne záväzným nariadením školský obvod základnej školy, v ktorej má žiak plniť povinnú školskú dochádzk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Čl. II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lnenie povinnej školskej dochádzk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ab/>
        <w:t xml:space="preserve">Žiak plní povinnú školskú dochádzku v základnej škole v školskom obvode, v ktorom má žiak trvalé bydlisko, ak sa zákonný zástupca žiaka nerozhodne inak. </w:t>
      </w:r>
    </w:p>
    <w:p>
      <w:pPr>
        <w:pStyle w:val="TextBody"/>
        <w:ind w:left="0" w:right="0" w:firstLine="708"/>
        <w:rPr/>
      </w:pPr>
      <w:r>
        <w:rPr/>
        <w:t>Žiak môže plniť povinnú školskú dochádzku v základnej škole mimo školského obvodu, v ktorom má trvalé bydlisko, a to so súhlasom riaditeľa základnej školy, do ktorej sa hlási. Riaditeľ základnej školy, do ktorej bol žiak prijatý, oznámi túto skutočnosť riaditeľovi základnej školy v školskom obvode, v ktorom má žiak trvalé bydlisko, ako aj zriaďovateľovi základnej školy, do ktorej bol žiak prijatý. Obec, ktorá je zriaďovateľom tejto základnej školy, oznámi obci, v ktorej  má žiak trvalé bydlisko, jeho prijatie do základnej školy v príslušnom školskom obvode.</w:t>
      </w:r>
    </w:p>
    <w:p>
      <w:pPr>
        <w:pStyle w:val="TextBody"/>
        <w:ind w:left="0" w:right="0" w:firstLine="708"/>
        <w:rPr/>
      </w:pPr>
      <w:r>
        <w:rPr/>
      </w:r>
    </w:p>
    <w:p>
      <w:pPr>
        <w:pStyle w:val="TextBody"/>
        <w:ind w:left="0" w:right="0" w:firstLine="708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Čl. III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rčenie školských obvodov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sz w:val="22"/>
        </w:rPr>
        <w:t xml:space="preserve">Školský obvod základnej školy tvorí územie obce alebo jej časť. 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 xml:space="preserve">Školský obvod Základnej školy, Dolné lúky, Brezová pod Bradlom tvorí územie mesta Brezová pod Bradlom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Čl. IV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poločný školský obvod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Spoločný školský obvod Základnej školy, Dolné lúky, Brezová pod Bradlom, tvorí aj územie susedných obcí, ktoré nemajú zriadenú základnú školu, a to na základe Dohody o zriadení spoločného školského obvodu. 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>Dohoda spolu s výpisom uznesenia zo všeobecne záväzného nariadenia obce, ktorej územie alebo jeho časť patrí do spoločného školského obvodu, tvorí prílohu tohto všeobecne záväzného nariadenia.</w:t>
      </w:r>
    </w:p>
    <w:p>
      <w:pPr>
        <w:pStyle w:val="Normal"/>
        <w:ind w:left="0" w:right="0" w:firstLine="708"/>
        <w:jc w:val="both"/>
        <w:rPr>
          <w:sz w:val="22"/>
        </w:rPr>
      </w:pPr>
      <w:r>
        <w:rPr>
          <w:sz w:val="22"/>
        </w:rPr>
        <w:t>Pri zmene všeobecne záväzného nariadenia o určení školských obvodov je obec, ktorej územie alebo jeho časť patrí do spoločného školského obvodu Základnej školy, Dolné lúky, Brezová pod Bradlom, povinná bezodkladne informovať zriaďovateľa -  mesto Brezová pod Bradlom o tejto zmene, a to písomne doručením výpisu uznesenia zo všeobecne záväzného nariadenia. V lehote do 15 dní je povinná uzatvoriť Dohodu o zriadení spoločného školského obvodu s aktualizovanými údajmi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Čl. V.</w:t>
      </w:r>
    </w:p>
    <w:p>
      <w:pPr>
        <w:pStyle w:val="Heading1"/>
        <w:rPr/>
      </w:pPr>
      <w:r>
        <w:rPr/>
        <w:t>Úhrada cestovných nákladov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3"/>
        <w:jc w:val="both"/>
        <w:rPr/>
      </w:pPr>
      <w:r>
        <w:rPr/>
        <w:tab/>
        <w:t>Základná škola, Dolné lúky, Brezová pod Bradlom, s ktorou má susedná obec zriadený spoločný školský obvod a v ktorej bude žiak plniť povinnú školskú dochádzku, je povinná z prostriedkov štátneho rozpočtu uhradiť zákonnému zástupcovi žiaka cestovné náklady na dopravu žiaka do tejto školy vo výške hromadnej dopravy, ak nezabezpečí dopravu žiaka inak.</w:t>
      </w:r>
    </w:p>
    <w:p>
      <w:pPr>
        <w:pStyle w:val="TextBody"/>
        <w:rPr/>
      </w:pPr>
      <w:r>
        <w:rPr/>
        <w:tab/>
        <w:t xml:space="preserve">Škola, v ktorej žiak plní povinnú školskú dochádzku podľa tohto ustanovenia, zabezpečuje aj náklady na dopravu žiaka späť do miesta trvalého bydliska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Čl. VI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Záverečné ustanoven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2"/>
        <w:rPr/>
      </w:pPr>
      <w:r>
        <w:rPr>
          <w:sz w:val="22"/>
        </w:rPr>
        <w:tab/>
      </w:r>
      <w:r>
        <w:rPr>
          <w:b w:val="false"/>
          <w:sz w:val="22"/>
        </w:rPr>
        <w:t xml:space="preserve">Toto všeobecne záväzné nariadenie </w:t>
      </w:r>
      <w:r>
        <w:rPr>
          <w:b w:val="false"/>
        </w:rPr>
        <w:t>o určení školských obvodov na území mesta Brezová pod Bradlom bolo schválené Mestským zastupiteľstvom mesta Brezová pod Bradlom dňa 28. 04. 2004 uznesením č. 11, bod č. 3  a nadobúda účinnosť 15-tym dňom od jeho vyvesenia na úradnej tabuli.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  <w:u w:val="single"/>
        </w:rPr>
      </w:pPr>
      <w:r>
        <w:rPr>
          <w:b w:val="false"/>
          <w:u w:val="single"/>
        </w:rPr>
        <w:t>Príloha:</w:t>
      </w:r>
    </w:p>
    <w:p>
      <w:pPr>
        <w:pStyle w:val="Heading2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Dohoda o zriadení spoločného školského obvod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</w:t>
      </w:r>
      <w:r>
        <w:rPr>
          <w:sz w:val="22"/>
        </w:rPr>
        <w:t>Ivan  Ď u r k o v i č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primátor mes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Vyvesené: 30. 4.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vesené:   17. 5.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Dohod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 zriadení spoločného školského obvod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l. 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Účastníci doho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Účastníkmi dohody je Mesto Brezová pod Bradlom, zastúpené primátorom mesta Ivanom Ďurkovičom, ktoré je zriaďovateľom základnej školy s právnou subjektivitou  s  1. – 9. ročníkom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Obec Košariská, zastúpená starostkou Mgr. Annou Abramovičovou, ktorá je zriaďovateľom základnej školy s 1. – 4. ročníkom,</w:t>
      </w:r>
    </w:p>
    <w:p>
      <w:pPr>
        <w:pStyle w:val="Normal"/>
        <w:rPr>
          <w:sz w:val="24"/>
        </w:rPr>
      </w:pPr>
      <w:r>
        <w:rPr>
          <w:sz w:val="24"/>
        </w:rPr>
        <w:t>Obec Bukovec, zastúpená starostkou Ľudmilou Gergelovou, bez základnej školy,</w:t>
      </w:r>
    </w:p>
    <w:p>
      <w:pPr>
        <w:pStyle w:val="Normal"/>
        <w:rPr>
          <w:sz w:val="24"/>
        </w:rPr>
      </w:pPr>
      <w:r>
        <w:rPr>
          <w:sz w:val="24"/>
        </w:rPr>
        <w:t>Obec Priepasné, zastúpená starostkou Zuzanou Hrajnohovou, bez základnej ško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l. II.</w:t>
      </w:r>
    </w:p>
    <w:p>
      <w:pPr>
        <w:pStyle w:val="Heading3"/>
        <w:rPr/>
      </w:pPr>
      <w:r>
        <w:rPr/>
        <w:t>Predmet doh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Účastníci sa dohodli, že v zmysle ustanovenia § 6 zákona č. 369/1990 Z. z. o obecnom zriadení v znení neskorších zmien a doplnkov a v zmysle § 8 zákona č. 596/2003 o štátnej správe v školstve a školskej samospráve a o zmene a doplnení niektorých zákonov obec určuje svojím všeobecne záväzným nariadením školský obvod základnej školy zriadenej obcou. 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Ak obec nezriadi základnú školu alebo niektoré jej ročníky, môže sa dohodnúť so susednými obcami na spoločnom školskom obvode základnej školy v záujme zabezpečenia plnenia povinnej školskej dochádzky žiakov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l. III.</w:t>
      </w:r>
    </w:p>
    <w:p>
      <w:pPr>
        <w:pStyle w:val="Heading3"/>
        <w:rPr/>
      </w:pPr>
      <w:r>
        <w:rPr/>
        <w:t>Spoločný školský ob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Účastníci sa dohodli, že žiaci budú plniť povinnú školskú dochádzku v Základnej škole, Dolné lúky, Brezová pod Bradlom, ktorá tvorí spoločný školský obvod pre mesto Brezová pod Bradlom a obce Košariská, Bukovec, Priepasné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poločný školský obvod je zriadený pre žiakov s trvalým pobytom v meste Brezová pod Bradlom a s trvalým pobytom v obc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Košariská, ktorí navštevujú 5. – 9. ročník základnej školy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ukovec, ktorí navštevujú 1. – 9. ročník základnej školy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iepasné, ktorí navštevujú 1. – 9. ročník základnej školy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Obce Košariská, Bukovec, Priepasné si určia územie, ktoré patrí do spoločného školského obvodu, svojím všeobecne záväzným nariadením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Výpis uznesenia zo všeobecne záväzného nariadenia obce, ktorej územie alebo jeho časť patrí do spoločného školského obvodu, tvorí súčasť tejto dohody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Pri zmene všeobecne záväzného nariadenia o určení školských obvodov je obec, ktorej územie alebo jeho časť patrí do spoločného školského obvodu Základnej školy, Dolné lúky, Brezová pod Bradlom, povinná bezodkladne informovať zriaďovateľa -  mesto Brezová pod Bradlom o tejto zmene, a to písomne doručením výpisu uznesenia zo všeobecne záväzného nariadenia. V lehote do 15 dní je povinná uzatvoriť Dohodu o zriadení spoločného školského obvodu s aktualizovanými údajm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l. V.</w:t>
      </w:r>
    </w:p>
    <w:p>
      <w:pPr>
        <w:pStyle w:val="Heading1"/>
        <w:rPr>
          <w:sz w:val="24"/>
        </w:rPr>
      </w:pPr>
      <w:r>
        <w:rPr>
          <w:sz w:val="24"/>
        </w:rPr>
        <w:t>Úhrada cestovných náklado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3"/>
        <w:jc w:val="both"/>
        <w:rPr>
          <w:sz w:val="24"/>
        </w:rPr>
      </w:pPr>
      <w:r>
        <w:rPr>
          <w:sz w:val="24"/>
        </w:rPr>
        <w:tab/>
        <w:t>Základná škola, Dolné lúky, Brezová pod Bradlom, s ktorou má susedná obec zriadený spoločný školský obvod a v ktorej bude žiak plniť povinnú školskú dochádzku, je povinná z prostriedkov štátneho rozpočtu uhradiť zákonnému zástupcovi žiaka cestovné náklady na dopravu žiaka do tejto školy vo výške hromadnej dopravy, ak nezabezpečí dopravu žiaka inak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Škola, v ktorej žiak plní povinnú školskú dochádzku podľa tohto ustanovenia, zabezpečuje aj náklady na dopravu žiaka späť do miesta trvalého bydliska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l. V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áverečné ustanov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rPr/>
      </w:pPr>
      <w:r>
        <w:rPr/>
        <w:tab/>
      </w:r>
      <w:r>
        <w:rPr>
          <w:b w:val="false"/>
        </w:rPr>
        <w:t>Táto dohoda o zriadení spoločného školského obvodu bola schválená Mestským zastupiteľstvom v Brezovej pod Bradlom dňa 28. 4. 2004 uznesením č. 11, bod č. 3 a Obecným zastupiteľstvom v:</w:t>
      </w:r>
    </w:p>
    <w:p>
      <w:pPr>
        <w:pStyle w:val="Zkladn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Košariskách na rokovaní dňa 23. 4. 2004 uznesením č. 16/2004 </w:t>
      </w:r>
    </w:p>
    <w:p>
      <w:pPr>
        <w:pStyle w:val="Zkladn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Bukovci na rokovaní dňa 6. 4. 2004 uznesením č. 7/2004</w:t>
      </w:r>
    </w:p>
    <w:p>
      <w:pPr>
        <w:pStyle w:val="Zkladntext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Priepasnom na rokovaní dňa 7. 4. 2004 uznesením č. 5/2004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>a nadobúda účinnosť s príslušným všeobecne záväzným nariadení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>Ivan Ďurkovič, primátor mesta Brezová pod Bradlom  ...............................................................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>Mgr. Anna Abramovičová, starostka obce Košariská ..................................................................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jc w:val="left"/>
        <w:rPr>
          <w:b w:val="false"/>
          <w:b w:val="false"/>
        </w:rPr>
      </w:pPr>
      <w:r>
        <w:rPr>
          <w:b w:val="false"/>
        </w:rPr>
        <w:t>Ľudmila Gergeľová, starostka obce Bukovec...............................................................................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>Zuzana Hrajnohová, starostka obce Priepasné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8:04:00Z</dcterms:created>
  <dc:creator>Prednosta</dc:creator>
  <dc:description/>
  <dc:language>en-US</dc:language>
  <cp:lastModifiedBy/>
  <dcterms:modified xsi:type="dcterms:W3CDTF">2020-10-09T07:38:07Z</dcterms:modified>
  <cp:revision>2</cp:revision>
  <dc:subject/>
  <dc:title>VZN č</dc:title>
</cp:coreProperties>
</file>